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4400" w:leader="underscore"/>
        </w:tabs>
        <w:spacing w:before="120" w:after="120"/>
        <w:rPr/>
      </w:pPr>
      <w:r>
        <w:rPr/>
        <w:t xml:space="preserve">Student’s Name/Period:  </w:t>
      </w:r>
      <w:r>
        <w:rPr>
          <w:b/>
          <w:u w:val="single"/>
        </w:rPr>
        <w:t>Jean L. Lovett</w:t>
      </w:r>
    </w:p>
    <w:p>
      <w:pPr>
        <w:pStyle w:val="Normal"/>
        <w:tabs>
          <w:tab w:val="clear" w:pos="720"/>
          <w:tab w:val="right" w:pos="14400" w:leader="underscore"/>
        </w:tabs>
        <w:spacing w:before="120" w:after="120"/>
        <w:rPr/>
      </w:pPr>
      <w:r>
        <w:rPr/>
        <w:t xml:space="preserve">Text Title/Author (#3): </w:t>
      </w:r>
      <w:r>
        <w:rPr>
          <w:b/>
          <w:bCs/>
          <w:caps/>
          <w:u w:val="single"/>
        </w:rPr>
        <w:t xml:space="preserve">A LEGEND OF KNOCKMANY </w:t>
      </w:r>
      <w:r>
        <w:rPr>
          <w:b/>
          <w:bCs/>
          <w:u w:val="single"/>
        </w:rPr>
        <w:t>by Joseph Jacobs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3099"/>
        <w:gridCol w:w="4041"/>
        <w:gridCol w:w="4632"/>
      </w:tblGrid>
      <w:tr>
        <w:trPr>
          <w:tblHeader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Source Number: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Mentor Text or Research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Character’s Culture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Text-to-Self Connection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is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 is a giant, and lives among giants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dweller, American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Customs (Folkway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iants had a great deal of pride and took pride in their hospitality. Even though other giants may threaten them, they were civil to them when they visited them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pproach others with verbal greetings if I need to talk to them; otherwise I usually walk past strangers.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thing/Fo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y’s clothing differed from a grown man’s clothing.</w:t>
            </w:r>
          </w:p>
          <w:p>
            <w:pPr>
              <w:pStyle w:val="Normal"/>
              <w:rPr/>
            </w:pPr>
            <w:r>
              <w:rPr/>
              <w:t>They ate bread, curds and whe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ear modern western (American) clothing and eat mostly American food.</w:t>
            </w:r>
          </w:p>
          <w:p>
            <w:pPr>
              <w:pStyle w:val="Normal"/>
              <w:rPr/>
            </w:pPr>
            <w:r>
              <w:rPr/>
              <w:t>Drink: Coca Cola or Pepsi, hot chocolate on special days.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 survived by wits alone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m four weeks away from a Master’s degree.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 used redwood trees as walking sticks and used his bare hands to do things requiring strength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use lumber mills to make things out of trees, instead of pulling them up by their roots. We rely on machines to accomplish tasks requiring great strength.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on/Spiritual Belief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 more research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believe in God and the supernatural. I hold Christian beliefs.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cal Systems</w:t>
              <w:br/>
              <w:t>(Government, Military, Legal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mentioned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cratic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Structure and Gender Roles (Society or Famil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iant was big and capable, but not as smart as his wiley wife. The gender roles of the big dumb oaf and the smart woman are present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her, working woman, wife, daughter, sister, city dweller, mentor.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cs (Society or Famil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vive by strength and wit. The giant couple lived on top of a hill so they could see the enemy from afar and prepare for him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dle to high income suburbanite.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religious beliefs, symbols, or possible supersti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d what they had—wit, strength, the goodwill of neighbors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ten it is by wit that one wins over strength alone. A combination of wit and strength is a good thing.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From J. Moreillon, </w:t>
    </w:r>
    <w:r>
      <w:rPr>
        <w:i/>
        <w:sz w:val="16"/>
        <w:szCs w:val="16"/>
      </w:rPr>
      <w:t>Coteaching Reading Comprehension Strategies in Secondary School Libraries</w:t>
    </w:r>
    <w:r>
      <w:rPr>
        <w:sz w:val="16"/>
        <w:szCs w:val="16"/>
      </w:rPr>
      <w:t xml:space="preserve"> (Chicago: American Library Association, 2012). Licensed under the Creative Commons Attribution–Noncommercial–Share Alike 2.5 License: http://creativecommons.org/licenses/by-nc-sa/2.5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400" w:leader="none"/>
      </w:tabs>
      <w:rPr/>
    </w:pPr>
    <w:r>
      <w:rPr/>
      <w:t>3.1 Category Matrix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0:04:00Z</dcterms:created>
  <dc:creator>Moreillon</dc:creator>
  <dc:description/>
  <dc:language>en-US</dc:language>
  <cp:lastModifiedBy>JEAN LOVETT</cp:lastModifiedBy>
  <cp:lastPrinted>2006-09-03T15:35:00Z</cp:lastPrinted>
  <dcterms:modified xsi:type="dcterms:W3CDTF">2013-04-04T00:04:00Z</dcterms:modified>
  <cp:revision>2</cp:revision>
  <dc:subject/>
  <dc:title>Narrator Part – Teacher Model</dc:title>
</cp:coreProperties>
</file>